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24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9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38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</w:t>
        <w:tab/>
        <w:t xml:space="preserve">    2400     </w:t>
        <w:tab/>
        <w:t>24-7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unding Standards for Fractional Computations.</w:t>
        <w:tab/>
        <w:t xml:space="preserve">    2400.1   </w:t>
        <w:tab/>
        <w:t>24-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cronyms and Abbreviations.</w:t>
        <w:tab/>
        <w:t xml:space="preserve">    2400.2   </w:t>
        <w:tab/>
        <w:t>24-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ended Sequence for Completing Form HCFA-2552-89.</w:t>
        <w:tab/>
        <w:t xml:space="preserve">    2401     </w:t>
        <w:tab/>
        <w:t>24-1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ence of Assembly.</w:t>
        <w:tab/>
        <w:t xml:space="preserve">    2402     </w:t>
        <w:tab/>
        <w:t>24-2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quence of Assembly for Non-Proprietary Hospital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articipating in Medicare and Subject to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rospective Payment System.</w:t>
        <w:tab/>
        <w:t xml:space="preserve">    2402.1   </w:t>
        <w:tab/>
        <w:t>24-2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quence of Assembly for Proprietary Health Car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mplex Participating in Titles V, XVIII and XIX.</w:t>
        <w:tab/>
        <w:t xml:space="preserve">    2402.2   </w:t>
        <w:tab/>
        <w:t>24-2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 - Hospital and Hospital Health Care Complex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 Report Certification and Settlement Summary.</w:t>
        <w:tab/>
        <w:t xml:space="preserve">    2403     </w:t>
        <w:tab/>
        <w:t>24-2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ertification by Officer or Administrator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f Provider(s).</w:t>
        <w:tab/>
        <w:t xml:space="preserve">    2403.1   </w:t>
        <w:tab/>
        <w:t>24-2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Settlement Summary.</w:t>
        <w:tab/>
        <w:t xml:space="preserve">    2403.2   </w:t>
        <w:tab/>
        <w:t>24-2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1 - Worksheet Checklist.</w:t>
        <w:tab/>
        <w:t xml:space="preserve">    2404     </w:t>
        <w:tab/>
        <w:t>24-3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Worksheets Used Only One Time in Cost Report.</w:t>
        <w:tab/>
        <w:t xml:space="preserve">    2404.1   </w:t>
        <w:tab/>
        <w:t>24-3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Worksheets That May Be Used More Than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ne Time in Cost Report.</w:t>
        <w:tab/>
        <w:t xml:space="preserve">    2404.2   </w:t>
        <w:tab/>
        <w:t>24-3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2 - Hospital and Hospital Health Car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lex Identification Data .</w:t>
        <w:tab/>
        <w:t xml:space="preserve">    2405     </w:t>
        <w:tab/>
        <w:t>24-3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3 - Hospital and Hospital Health Car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lex Statistical Data and Hospital Wage Index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formation.</w:t>
        <w:tab/>
        <w:t xml:space="preserve">    2406     </w:t>
        <w:tab/>
        <w:t>24-3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Hospital and Hospital Health Car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mplex Statistical Data.</w:t>
        <w:tab/>
        <w:t xml:space="preserve">    2406.1   </w:t>
        <w:tab/>
        <w:t>24-3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Hospital Wage Index Information.</w:t>
        <w:tab/>
        <w:t xml:space="preserve">    2406.2   </w:t>
        <w:tab/>
        <w:t>24-37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 - Reclassification and Adjustment of Trial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alance of Expenses .</w:t>
        <w:tab/>
        <w:t xml:space="preserve">    2407     </w:t>
        <w:tab/>
        <w:t>24-37.4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6 - Reclassifications .</w:t>
        <w:tab/>
        <w:t xml:space="preserve">    2408     </w:t>
        <w:tab/>
        <w:t>24-5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7 - Analysis of Changes During Cos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porting Period in Capital Asset Balances of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viders Certified to Participate in Health Car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grams.</w:t>
        <w:tab/>
        <w:t xml:space="preserve">    2409     </w:t>
        <w:tab/>
        <w:t>24-54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8 - Adjustments to Expenses.</w:t>
        <w:tab/>
        <w:t xml:space="preserve">    2410     </w:t>
        <w:tab/>
        <w:t>24-5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B, Part I - Cost Allocation - General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 Costs and Worksheet B-1 - Cost Allocation -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atistical Basis.</w:t>
        <w:tab/>
        <w:t xml:space="preserve">    2411     </w:t>
        <w:tab/>
        <w:t>24-6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B, Part II - Allocation of Capital-Related Costs.</w:t>
        <w:tab/>
        <w:t xml:space="preserve">    2412     </w:t>
        <w:tab/>
        <w:t>24-6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C - Computation of Ratio of Cost to Charges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Outpatient Capital Reduction.</w:t>
        <w:tab/>
        <w:t xml:space="preserve">    2413     </w:t>
        <w:tab/>
        <w:t>24-6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Ratio of Cost to Charges.</w:t>
        <w:tab/>
        <w:t xml:space="preserve">    2413.1   </w:t>
        <w:tab/>
        <w:t>24-6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alculation of Outpatient Cost to Charg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atios Net of Reduction.</w:t>
        <w:tab/>
        <w:t xml:space="preserve">    2413.2   </w:t>
        <w:tab/>
        <w:t>24-73.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 - Cost Apportionment .</w:t>
        <w:tab/>
        <w:t xml:space="preserve">    2414     </w:t>
        <w:tab/>
        <w:t>24-74.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pportionment of Inpatient Routin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 Pass Through Costs.</w:t>
        <w:tab/>
        <w:t xml:space="preserve">    2414.1   </w:t>
        <w:tab/>
        <w:t>24-74.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5</w:t>
        <w:tab/>
        <w:t>24-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Inpatient Ancillary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 Pass Through Costs.</w:t>
        <w:tab/>
        <w:t xml:space="preserve">    2414.2   </w:t>
        <w:tab/>
        <w:t>24-7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Apportionment of Medical and Other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Health Services Costs.</w:t>
        <w:tab/>
        <w:t xml:space="preserve">    2414.3   </w:t>
        <w:tab/>
        <w:t>24-78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1 - Computation of Inpatient Operating Cost.                             2415            24-8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ll Provider Components.</w:t>
        <w:tab/>
        <w:t xml:space="preserve">    2415.1   </w:t>
        <w:tab/>
        <w:t>24-8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Hospital and Subproviders Only.</w:t>
        <w:tab/>
        <w:t xml:space="preserve">    2415.2   </w:t>
        <w:tab/>
        <w:t>24-9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killed Nursing Facility an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ntermediate Care Facility Only.</w:t>
        <w:tab/>
        <w:t xml:space="preserve">    2415.3   </w:t>
        <w:tab/>
        <w:t>24-9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Computation of Observation Bed Cost.</w:t>
        <w:tab/>
        <w:t xml:space="preserve">    2415.4   </w:t>
        <w:tab/>
        <w:t>24-9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4 - Inpatient Ancillary Service Cos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pportionment.</w:t>
        <w:tab/>
        <w:t xml:space="preserve">    2416     </w:t>
        <w:tab/>
        <w:t>24-97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8 - Apportionment of Malpractice Insurance Costs .</w:t>
        <w:tab/>
        <w:t xml:space="preserve">    2417     </w:t>
        <w:tab/>
        <w:t>24-10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O - Malpractice Losses.</w:t>
        <w:tab/>
        <w:t xml:space="preserve">    2417.1   </w:t>
        <w:tab/>
        <w:t>24-10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Risk Portion of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alpractice Insurance Cost.</w:t>
        <w:tab/>
        <w:t xml:space="preserve">    2417.2   </w:t>
        <w:tab/>
        <w:t>24-10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Risk Portion of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remium.</w:t>
        <w:tab/>
        <w:t xml:space="preserve">    2417.3   </w:t>
        <w:tab/>
        <w:t>24-10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Apportionment of Medicare Share of Risk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ortion of Premium and Directly Assigne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alpractice Cost.</w:t>
        <w:tab/>
        <w:t xml:space="preserve">    2417.4   </w:t>
        <w:tab/>
        <w:t>24-10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Computation of Hospital-Based Skille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ursing Facility Adjusted Cost.</w:t>
        <w:tab/>
        <w:t xml:space="preserve">    2417.5   </w:t>
        <w:tab/>
        <w:t>24-107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 - Calculation of Medicare Settlement.</w:t>
        <w:tab/>
        <w:t xml:space="preserve">    2418     </w:t>
        <w:tab/>
        <w:t>24-10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A - Inpatient Hospital Services Under PPS.</w:t>
        <w:tab/>
        <w:t xml:space="preserve">    2418.1   </w:t>
        <w:tab/>
        <w:t>24-10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B - Medical and Other Health Services.</w:t>
        <w:tab/>
        <w:t xml:space="preserve">    2418.2   </w:t>
        <w:tab/>
        <w:t>24-11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C - Outpatient Ambulatory Surgery Center.</w:t>
        <w:tab/>
        <w:t xml:space="preserve">    2418.3   </w:t>
        <w:tab/>
        <w:t>24-118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D - Outpatient Radiology Services.</w:t>
        <w:tab/>
        <w:t xml:space="preserve">    2418.4   </w:t>
        <w:tab/>
        <w:t>24-12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E - Other Outpatient Diagnostic Procedures.</w:t>
        <w:tab/>
        <w:t xml:space="preserve">    2418.5   </w:t>
        <w:tab/>
        <w:t>24-12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-1 - Analysis of Payments to Providers for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Rendered.</w:t>
        <w:tab/>
        <w:t xml:space="preserve">    2419     </w:t>
        <w:tab/>
        <w:t>24-127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cial Statements - Worksheets G, G-1, G-2 and G-3.</w:t>
        <w:tab/>
        <w:t xml:space="preserve">    2420     </w:t>
        <w:tab/>
        <w:t>24-13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1 - Statement of Costs of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from Related Organizations .</w:t>
        <w:tab/>
        <w:t xml:space="preserve">    2421     </w:t>
        <w:tab/>
        <w:t>24-13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2 - Provider-Based Physician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djustments.</w:t>
        <w:tab/>
        <w:t xml:space="preserve">    2422     </w:t>
        <w:tab/>
        <w:t>24-13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3 - Reasonable Cos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termination for Physical Therapy Services Furnishe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y Outside Suppliers.</w:t>
        <w:tab/>
        <w:t xml:space="preserve">    2423     </w:t>
        <w:tab/>
        <w:t>24-13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General Information .</w:t>
        <w:tab/>
        <w:t xml:space="preserve">    2423.1   </w:t>
        <w:tab/>
        <w:t>24-13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Salary Equivalency Computation .</w:t>
        <w:tab/>
        <w:t xml:space="preserve">    2423.2   </w:t>
        <w:tab/>
        <w:t>24-138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tandard Travel Allowance and Standar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ravel Expense Computation - Provider Site .</w:t>
        <w:tab/>
        <w:t xml:space="preserve">    2423.3   </w:t>
        <w:tab/>
        <w:t>24-138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Standard Travel Allowance and Standar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ravel Expense - HHA Services.</w:t>
        <w:tab/>
        <w:t xml:space="preserve">    2423.4   </w:t>
        <w:tab/>
        <w:t>24-13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 - Overtime Computation .</w:t>
        <w:tab/>
        <w:t xml:space="preserve">    2423.5   </w:t>
        <w:tab/>
        <w:t>24-13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I - Computation of Physical Therapy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imitation and Excess Cost Adjustment.</w:t>
        <w:tab/>
        <w:t xml:space="preserve">    2423.6   </w:t>
        <w:tab/>
        <w:t>24-14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II - Allocation of Physical Therapy Excess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Over Limitation for Non-Shared Physical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herapy Department Services.</w:t>
        <w:tab/>
        <w:t xml:space="preserve">    2423.7   </w:t>
        <w:tab/>
        <w:t>24-14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-2</w:t>
        <w:tab/>
        <w:t xml:space="preserve">Rev. 5 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4 - Reasonable Cos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termination for Respiratory Therapy Services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urnished by Outside Suppliers.</w:t>
        <w:tab/>
        <w:t xml:space="preserve">    2424     </w:t>
        <w:tab/>
        <w:t>24-14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General Information .</w:t>
        <w:tab/>
        <w:t xml:space="preserve">    2424.1   </w:t>
        <w:tab/>
        <w:t>24-14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Salary Equivalency Computation .</w:t>
        <w:tab/>
        <w:t xml:space="preserve">    2424.2   </w:t>
        <w:tab/>
        <w:t>24-14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Travel Allowance and Travel Expense Computation.</w:t>
        <w:tab/>
        <w:t xml:space="preserve">    2424.3   </w:t>
        <w:tab/>
        <w:t>24-14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Overtime Computation .</w:t>
        <w:tab/>
        <w:t xml:space="preserve">    2424.4   </w:t>
        <w:tab/>
        <w:t>24-14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 - Computation of Respiratory Therapy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imitation and Excess Cost Adjustment.</w:t>
        <w:tab/>
        <w:t xml:space="preserve">    2424.5   </w:t>
        <w:tab/>
        <w:t>24-144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B-2 - Post Step Down Adjustment.</w:t>
        <w:tab/>
        <w:t xml:space="preserve">    2425     </w:t>
        <w:tab/>
        <w:t>24-14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2 - Apportionment of Cost of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Rendered by Interns and Residents.</w:t>
        <w:tab/>
        <w:t xml:space="preserve">    2426     </w:t>
        <w:tab/>
        <w:t>24-14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Not in Approved Teaching Program .</w:t>
        <w:tab/>
        <w:t xml:space="preserve">    2426.1   </w:t>
        <w:tab/>
        <w:t>24-14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In Approved Teaching Program (Titl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XVIII, Part B Inpatient Routine Costs Only).</w:t>
        <w:tab/>
        <w:t xml:space="preserve">    2426.2   </w:t>
        <w:tab/>
        <w:t>24-15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ummary for Title XVIII (To b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mpleted only if both Parts I and II are used).</w:t>
        <w:tab/>
        <w:t xml:space="preserve">    2426.3   </w:t>
        <w:tab/>
        <w:t>24-15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3 - Apportionment of Hospital-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ased Physician Remuneration for Professional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Rendered in All Inclusive Rate or No Charg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ructure Hospital Using Combined Billing .</w:t>
        <w:tab/>
        <w:t xml:space="preserve">    2427     </w:t>
        <w:tab/>
        <w:t>24-15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6 - Computation of Organ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cquisition Costs and Charges for Hospitals Which Ar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ertified Transplant Centers .</w:t>
        <w:tab/>
        <w:t xml:space="preserve">    2428     </w:t>
        <w:tab/>
        <w:t>24-15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Organ Acquisition Costs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Inpatient Routine and Ancillary Services).</w:t>
        <w:tab/>
        <w:t xml:space="preserve">    2428.1   </w:t>
        <w:tab/>
        <w:t>24-15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Organ Acquisition Costs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Other Than Inpatient Routine and Ancillary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 Costs).</w:t>
        <w:tab/>
        <w:t xml:space="preserve">    2428.2   </w:t>
        <w:tab/>
        <w:t>24-15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ummary of Costs and Charges .</w:t>
        <w:tab/>
        <w:t xml:space="preserve">    2428.3   </w:t>
        <w:tab/>
        <w:t>24-157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Statistics .</w:t>
        <w:tab/>
        <w:t xml:space="preserve">    2428.4   </w:t>
        <w:tab/>
        <w:t>24-16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9 - Apportionment of Cost for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of Teaching Physicians .</w:t>
        <w:tab/>
        <w:t xml:space="preserve">    2429     </w:t>
        <w:tab/>
        <w:t>24-16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Reasonable Compensation Equivalent Computation.</w:t>
        <w:tab/>
        <w:t xml:space="preserve">    2429.1   </w:t>
        <w:tab/>
        <w:t>24-16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Cost for the Services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f Teaching Physicians .</w:t>
        <w:tab/>
        <w:t xml:space="preserve">    2429.2   </w:t>
        <w:tab/>
        <w:t>24-16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D-10 - Pneumococcal Vaccine Cos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pportionment.</w:t>
        <w:tab/>
        <w:t xml:space="preserve">    2430     </w:t>
        <w:tab/>
        <w:t>24-16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E-2 - Calculation of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imbursement Settlement - Swing Beds .</w:t>
        <w:tab/>
        <w:t xml:space="preserve">    2431     </w:t>
        <w:tab/>
        <w:t>24-167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E-3 - Calculation of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imbursement Settlement.</w:t>
        <w:tab/>
        <w:t xml:space="preserve">    2432     </w:t>
        <w:tab/>
        <w:t>24-17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alculation of Medicare Reimbursemen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ttlement Under TEFRA.</w:t>
        <w:tab/>
        <w:t xml:space="preserve">    2432.1   </w:t>
        <w:tab/>
        <w:t>24-17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Medicare Part A Services - Cost Reimbursement.</w:t>
        <w:tab/>
        <w:t xml:space="preserve">    2432.2   </w:t>
        <w:tab/>
        <w:t>24-17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Title V, XVIII (SNF only) or Title XIX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ll Other Health Services.</w:t>
        <w:tab/>
        <w:t xml:space="preserve">    2432.3   </w:t>
        <w:tab/>
        <w:t>24-17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Direct Graduate Medical Education an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SRD Outpatient Direct Medical Education Costs</w:t>
        <w:tab/>
        <w:t xml:space="preserve">    2432.4   </w:t>
        <w:tab/>
        <w:t>24-18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5</w:t>
        <w:tab/>
        <w:t>24-3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E-4 - Recovery of Unreimburse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.</w:t>
        <w:tab/>
        <w:t xml:space="preserve">    2433     </w:t>
        <w:tab/>
        <w:t>24-188.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Net Cost of Part A Covere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.</w:t>
        <w:tab/>
        <w:t xml:space="preserve">    2433.1   </w:t>
        <w:tab/>
        <w:t>24-18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Lesser of Reasonable Cos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 Customary Charges.</w:t>
        <w:tab/>
        <w:t xml:space="preserve">    2433.2   </w:t>
        <w:tab/>
        <w:t>24-18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Computation of Recovery of Unreimburse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.</w:t>
        <w:tab/>
        <w:t xml:space="preserve">    2433.3   </w:t>
        <w:tab/>
        <w:t>24-19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Computation of Carryover of Unreimburse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Under Lesser of Cost or Charges .</w:t>
        <w:tab/>
        <w:t xml:space="preserve">    2433.4   </w:t>
        <w:tab/>
        <w:t>24-194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1 - Balance Sheet for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utation of Return on Equity Capital of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prietary Providers.</w:t>
        <w:tab/>
        <w:t xml:space="preserve">    2434     </w:t>
        <w:tab/>
        <w:t>24-19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2 - Computation of Differenc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etween Total Interim Payments and Net Cost of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vered Services .</w:t>
        <w:tab/>
        <w:t xml:space="preserve">    2435     </w:t>
        <w:tab/>
        <w:t>24-20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Title XVIII .</w:t>
        <w:tab/>
        <w:t xml:space="preserve">    2435.1   </w:t>
        <w:tab/>
        <w:t>24-20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Title V .</w:t>
        <w:tab/>
        <w:t xml:space="preserve">    2435.2   </w:t>
        <w:tab/>
        <w:t>24-20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Title XIX .</w:t>
        <w:tab/>
        <w:t xml:space="preserve">    2435.3   </w:t>
        <w:tab/>
        <w:t>24-204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Swing Bed-SNF/ICF .</w:t>
        <w:tab/>
        <w:t xml:space="preserve">    2435.4   </w:t>
        <w:tab/>
        <w:t>24-204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 - HHA .</w:t>
        <w:tab/>
        <w:t xml:space="preserve">    2435.5   </w:t>
        <w:tab/>
        <w:t>24-20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I - CORF .</w:t>
        <w:tab/>
        <w:t xml:space="preserve">    2435.6   </w:t>
        <w:tab/>
        <w:t>24-20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II - Summary .</w:t>
        <w:tab/>
        <w:t xml:space="preserve">    2435.7   </w:t>
        <w:tab/>
        <w:t>24-20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3 - Computation of Return on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quity Capital of Proprietary Providers .</w:t>
        <w:tab/>
        <w:t xml:space="preserve">    2436     </w:t>
        <w:tab/>
        <w:t>24-207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4 - Computation of Total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llowable Costs .</w:t>
        <w:tab/>
        <w:t xml:space="preserve">    2437     </w:t>
        <w:tab/>
        <w:t>24-21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5 - Apportionment of Allowabl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turn on Equity Capital of Proprietary Providers .</w:t>
        <w:tab/>
        <w:t xml:space="preserve">    2438     </w:t>
        <w:tab/>
        <w:t>24-21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Ratio of Allowable Return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n Equity Capital to Total Allowable Cost.</w:t>
        <w:tab/>
        <w:t xml:space="preserve">    2438.1   </w:t>
        <w:tab/>
        <w:t>24-21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Allowable Return on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quity Capital.</w:t>
        <w:tab/>
        <w:t xml:space="preserve">    2438.2   </w:t>
        <w:tab/>
        <w:t>24-21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structions for Preparation of Provider-Base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ome Health Agency Supplemental Worksheets .</w:t>
        <w:tab/>
        <w:t xml:space="preserve">    2439     </w:t>
        <w:tab/>
        <w:t>24-21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4 - Hospital Based Home Health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gency Statistical Data .</w:t>
        <w:tab/>
        <w:t xml:space="preserve">    2440     </w:t>
        <w:tab/>
        <w:t>24-21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 - Analysis of Provider-Base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ome Health Agency Costs .</w:t>
        <w:tab/>
        <w:t xml:space="preserve">    2441     </w:t>
        <w:tab/>
        <w:t>24-22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H-1 - Compensation Analysis, 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alaries and Wages .</w:t>
        <w:tab/>
        <w:t xml:space="preserve">    2442     </w:t>
        <w:tab/>
        <w:t>24-22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2 - Compensation Analysis -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mployee Benefits (Payroll-Related) .</w:t>
        <w:tab/>
        <w:t xml:space="preserve">    2443     </w:t>
        <w:tab/>
        <w:t>24-227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3 - Compensation Analysis -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ntracted Services/Purchased Services .</w:t>
        <w:tab/>
        <w:t xml:space="preserve">    2444     </w:t>
        <w:tab/>
        <w:t>24-228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4 - Allocation of HHA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lpractice and Administrative and General Costs .</w:t>
        <w:tab/>
        <w:t xml:space="preserve">    2445     </w:t>
        <w:tab/>
        <w:t>24-22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llocation of HHA Malpractice an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dministrative and General Costs .</w:t>
        <w:tab/>
        <w:t xml:space="preserve">    2445.1   </w:t>
        <w:tab/>
        <w:t>24-22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Costs of HHA Services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urnished by Shared Hospital Departments.</w:t>
        <w:tab/>
        <w:t xml:space="preserve">    2445.2   </w:t>
        <w:tab/>
        <w:t>24-230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-4</w:t>
        <w:tab/>
        <w:t>Rev. 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5 - Apportionment of Patien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 Costs .</w:t>
        <w:tab/>
        <w:t xml:space="preserve">    2446     </w:t>
        <w:tab/>
        <w:t>24-23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Lesser of Aggregat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edicare Cost or Aggregate of Medicar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imitation Cost.</w:t>
        <w:tab/>
        <w:t xml:space="preserve">    2446.1   </w:t>
        <w:tab/>
        <w:t>24-23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Cost Per Hour of Respit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are Services.</w:t>
        <w:tab/>
        <w:t xml:space="preserve">    2446.2   </w:t>
        <w:tab/>
        <w:t>24-234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6 - Calculation of HHA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imbursement Settlement Part A and Part B Services.</w:t>
        <w:tab/>
        <w:t xml:space="preserve">    2447     </w:t>
        <w:tab/>
        <w:t>24-23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Lesser of Reasonable Cos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 Customary Charges .</w:t>
        <w:tab/>
        <w:t xml:space="preserve">    2447.1   </w:t>
        <w:tab/>
        <w:t>24-235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HHA Reimbursement Settlement .</w:t>
        <w:tab/>
        <w:t xml:space="preserve">    2447.2   </w:t>
        <w:tab/>
        <w:t>24-237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7 - Analysis of Payment to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vider-Based Home Health Agencies for Services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ndered to Program Beneficiaries .</w:t>
        <w:tab/>
        <w:t xml:space="preserve">    2448     </w:t>
        <w:tab/>
        <w:t>24-23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8 - Recovery of Unreimburse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 for Provider-Based Home Health Agencies .</w:t>
        <w:tab/>
        <w:t xml:space="preserve">    2449     </w:t>
        <w:tab/>
        <w:t>24-24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Recovery of Unreimburse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Under Lesser of Cost or Charges .</w:t>
        <w:tab/>
        <w:t xml:space="preserve">    2449.1   </w:t>
        <w:tab/>
        <w:t>24-24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Carryover of Unreimbursed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Under Lesser of Cost or Charges .</w:t>
        <w:tab/>
        <w:t xml:space="preserve">    2449.2   </w:t>
        <w:tab/>
        <w:t>24-24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5 - Hospital Renal Dialysis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partment Statistical Data .</w:t>
        <w:tab/>
        <w:t xml:space="preserve">    2450     </w:t>
        <w:tab/>
        <w:t>24-24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I-2 - Cost Analysis - Renal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alysis Department Costs.</w:t>
        <w:tab/>
        <w:t xml:space="preserve">    2451     </w:t>
        <w:tab/>
        <w:t>24-24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Renal Dialysis Cost Analysis .</w:t>
        <w:tab/>
        <w:t xml:space="preserve">    2451.1   </w:t>
        <w:tab/>
        <w:t>24-24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Direct and Indirect Renal Dialysis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Allocation - Statistical Basis.</w:t>
        <w:tab/>
        <w:t xml:space="preserve">    2451.2   </w:t>
        <w:tab/>
        <w:t>24-254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I-3 - Computation of Average Cos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er Treatment for Outpatient Renal Dialysis .</w:t>
        <w:tab/>
        <w:t xml:space="preserve">    2452     </w:t>
        <w:tab/>
        <w:t>24-255.2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I-4 - Calculation of Reimbursabl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ad Debts - Title XVIII, Part B .</w:t>
        <w:tab/>
        <w:t xml:space="preserve">    2453     </w:t>
        <w:tab/>
        <w:t>24-258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6 - Hospital-Based CORF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atistical Data .</w:t>
        <w:tab/>
        <w:t xml:space="preserve">    2454     </w:t>
        <w:tab/>
        <w:t>24-25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1 - Allocation of General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 Cost to CORF Cost Centers.</w:t>
        <w:tab/>
        <w:t xml:space="preserve">    2455     </w:t>
        <w:tab/>
        <w:t>24-26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llocation of General Service Costs to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RF Cost Centers.</w:t>
        <w:tab/>
        <w:t xml:space="preserve">    2455.1   </w:t>
        <w:tab/>
        <w:t>24-26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Unit Cost Multiplier for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llocation of CORF Administrative and General Costs.</w:t>
        <w:tab/>
        <w:t xml:space="preserve">    2455.2   </w:t>
        <w:tab/>
        <w:t>24-26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Allocation of General Service Costs to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RF Cost Centers - Statistical Basis.</w:t>
        <w:tab/>
        <w:t xml:space="preserve">    2455.3   </w:t>
        <w:tab/>
        <w:t>24-26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2 - Computation of CORF Costs.</w:t>
        <w:tab/>
        <w:t xml:space="preserve">    2456     </w:t>
        <w:tab/>
        <w:t>24-26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pportionment of CORF Cost Centers .</w:t>
        <w:tab/>
        <w:t xml:space="preserve">    2456.1   </w:t>
        <w:tab/>
        <w:t>24-26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Cost of CORF Services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urnished by Shared Hospital Departments.</w:t>
        <w:tab/>
        <w:t xml:space="preserve">    2456.2   </w:t>
        <w:tab/>
        <w:t>24-26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Total CORF Costs .</w:t>
        <w:tab/>
        <w:t xml:space="preserve">    2456.3   </w:t>
        <w:tab/>
        <w:t>24-26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3 - Calculation of Reimbursemen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ttlement - CORF Services .</w:t>
        <w:tab/>
        <w:t xml:space="preserve">    2457     </w:t>
        <w:tab/>
        <w:t>24-264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4 - Analysis of Payments to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vider-Based CORF for Services Rendered to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gram Beneficiaries .</w:t>
        <w:tab/>
        <w:t xml:space="preserve">    2458     </w:t>
        <w:tab/>
        <w:t>24-266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5 </w:t>
        <w:tab/>
        <w:t>24-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structions for Hospital-Based Hospice.</w:t>
        <w:tab/>
        <w:t xml:space="preserve">    2459     </w:t>
        <w:tab/>
        <w:t>24-267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 - Hospital-Based Hospice Cos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Data Report.</w:t>
        <w:tab/>
        <w:t xml:space="preserve">    2460     </w:t>
        <w:tab/>
        <w:t>24-268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1 - Patient Care Servic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Utilization Analysis.</w:t>
        <w:tab/>
        <w:t xml:space="preserve">    2461     </w:t>
        <w:tab/>
        <w:t>24-271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2 - Analysis of Direct Costs.</w:t>
        <w:tab/>
        <w:t xml:space="preserve">    2462     </w:t>
        <w:tab/>
        <w:t>24-273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3 - General Service Cost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llocation Statistics.</w:t>
        <w:tab/>
        <w:t xml:space="preserve">    2463     </w:t>
        <w:tab/>
        <w:t>24-277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4 - Hospice General Service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 Allocation Statistics.</w:t>
        <w:tab/>
        <w:t xml:space="preserve">    2464     </w:t>
        <w:tab/>
        <w:t>24-278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5 - Analysis of Shared Services</w:t>
        <w:tab/>
        <w:t xml:space="preserve">    2465     </w:t>
        <w:tab/>
        <w:t>24-279</w:t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-6</w:t>
        <w:tab/>
        <w:t>Rev. 5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2:29:00Z</dcterms:created>
  <dc:creator>*</dc:creator>
  <dc:description/>
  <dc:language>en-US</dc:language>
  <cp:lastModifiedBy>*</cp:lastModifiedBy>
  <dcterms:modified xsi:type="dcterms:W3CDTF">2000-06-27T20:33:00Z</dcterms:modified>
  <cp:revision>3</cp:revision>
  <dc:subject/>
  <dc:title/>
</cp:coreProperties>
</file>